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I rok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b/>
              </w:rPr>
              <w:t xml:space="preserve">Anestezjologia i stany zagrożenia życ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br/>
            </w:r>
            <w:r>
              <w:rPr/>
              <w:t xml:space="preserve">w tym: </w:t>
            </w:r>
            <w:r>
              <w:rPr>
                <w:b/>
              </w:rPr>
              <w:t>Podstawowe czynności resuscytacyjne BL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estezjologia i stany zagrożenia życia: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Wyposażenie w wiedzę obejmującą zagadnienia resuscytacji krążeniowo – oddechowej u dorosłych i  dzieci. Dostarczenie wiedzy koniecznej do rozpoznawania stanów nagłych. Dostarczenie wiedzy dotyczącej  analgezji pacjenta (szczególnie ciężarnej). Wyrobienie umiejętności asystowania w poszczególnych etapach znieczulenia ogólnego, regionalnego i miejscoweg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stawowe czynności resuscytacyjne BLS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starczenie wiedzy dotyczącej BLS i obsługi AED – wytyczne AHA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Wyposażenie w wiedzę obejmującą zagadnienia resuscytacji krążeniowo – oddechowej u dorosłych i  dzieci według AHA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Cs w:val="20"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D.W58. - Zasady resuscytacji krążeniowo-oddechowej, D.W59. - Zasady prowadzenia intensywnej opieki medycznej przyrządowej i bezprzyrządowej, D.W60. - Farmakologiczne sposoby łagodzenia bólu porodowego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nestezjologia i stany zagrożenia życ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 U47. - wykonywać resuscytację krążeniowo-oddechow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odstawowe czynności resuscytacyjne B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 U47. - Potrafi wykonać BLS u osób dorosłych – łańcuch przeżycia, zastosować pocket mask, worek samorozprężalny z maską i użyć AED.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nestezjologia i stany zagrożenia życ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 U48. - wdrażać konieczne postępowanie w sytuacji zagrożenia zdrowia lub życ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odstawowe czynności resuscytacyjne B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 U48. - Potrafi wykonać BLS u dzieci i niemowlaków – łańcuch przeżycia, potrafi zastosować pocket mask, worek samorozprężalny z maską i użyć A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49. - przygotowywać pacjentkę do znieczulenia i monitorować jej stan w trakcie znieczul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.U50. - uczestniczyć w farmakoterapii i leczeniu bólu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w zakresie kompetencji społecznych student jest gotów do</w:t>
            </w:r>
            <w:r>
              <w:rPr>
                <w:b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 1.3  ogólnych efektów uczenia się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osoby oceny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Zajęcia z BLS:</w:t>
      </w:r>
    </w:p>
    <w:p>
      <w:pPr>
        <w:pStyle w:val="Normal"/>
        <w:spacing w:lineRule="atLeast" w:line="26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Zaliczenie/ brak zaliczenia</w:t>
      </w:r>
    </w:p>
    <w:p>
      <w:pPr>
        <w:pStyle w:val="Normal"/>
        <w:spacing w:before="0" w:after="0"/>
        <w:rPr>
          <w:rFonts w:cs="Calibri"/>
          <w:b/>
          <w:b/>
          <w:color w:val="000000"/>
          <w:sz w:val="28"/>
          <w:szCs w:val="24"/>
        </w:rPr>
      </w:pPr>
      <w:r>
        <w:rPr>
          <w:rFonts w:cs="Calibri"/>
          <w:b/>
          <w:color w:val="000000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38:00Z</dcterms:created>
  <dc:creator>Danusia</dc:creator>
  <dc:description/>
  <cp:keywords/>
  <dc:language>en-US</dc:language>
  <cp:lastModifiedBy>Katarzyna Prasoł</cp:lastModifiedBy>
  <cp:lastPrinted>2020-02-18T16:19:00Z</cp:lastPrinted>
  <dcterms:modified xsi:type="dcterms:W3CDTF">2022-04-13T11:29:00Z</dcterms:modified>
  <cp:revision>8</cp:revision>
  <dc:subject/>
  <dc:title>Karta modułu/przedmiotu</dc:title>
</cp:coreProperties>
</file>